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ая работа для 2 класса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ющая у проруб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28135</wp:posOffset>
            </wp:positionH>
            <wp:positionV relativeFrom="paragraph">
              <wp:posOffset>255270</wp:posOffset>
            </wp:positionV>
            <wp:extent cx="2020570" cy="1600200"/>
            <wp:effectExtent l="0" t="0" r="0" b="0"/>
            <wp:wrapTight wrapText="bothSides">
              <wp:wrapPolygon edited="0">
                <wp:start x="13" y="0"/>
                <wp:lineTo x="13" y="21336"/>
                <wp:lineTo x="25409" y="21336"/>
                <wp:lineTo x="25409" y="0"/>
                <wp:lineTo x="1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1577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32"/>
        </w:rPr>
        <w:t>Однажды ясным морозным утром я гуляла на лыжах по лесу. Когда я вышла к небольшой знакомой речке, ещё издали увидела у проруби маленькую бурую птичку. Она оживлённо бегала по льду и весело напевала какую-то мелодию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Я осторожно подошла поближе. Птичка немного подскочила вверх, как на невидимом трамплине, и с размаху – бух в прорубь!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9890</wp:posOffset>
            </wp:positionH>
            <wp:positionV relativeFrom="paragraph">
              <wp:posOffset>1909445</wp:posOffset>
            </wp:positionV>
            <wp:extent cx="1796415" cy="1685925"/>
            <wp:effectExtent l="0" t="0" r="0" b="0"/>
            <wp:wrapTight wrapText="bothSides">
              <wp:wrapPolygon edited="0">
                <wp:start x="-2" y="0"/>
                <wp:lineTo x="-2" y="21476"/>
                <wp:lineTo x="21299" y="21476"/>
                <wp:lineTo x="21299" y="0"/>
                <wp:lineTo x="-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ab/>
        <w:t>Сомнения исчезли: это же  оляпка – водяной воробей! Я вспомнила, что плотное и тёплое оперение птицы не намокает в воде. Оляпка смазывает его жиром, который выделяется хорошо развитой копчиковой железой. Вижу, как серебрится в воде тёмная спинка оляпки: птица плывёт, работая крыльями, как пловец руками. Вот оляпка уже быстро бежит по дну.  Вдруг она ненадолго остановилась, ловко перевернула клювом небольшой камешек и вытащила из-под него чёрного жук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Ещё через минуту она выскочила на лёд через другую прорубь, встряхнулась, и я вновь услышала её весёлую, звонкую песню!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 вариа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Фамилия, имя_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школа_________________ класс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Основная часть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</w:t>
        <w:tab/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ком говорится в третьем абзаце текста?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Ответ.</w:t>
      </w:r>
      <w:r>
        <w:rPr>
          <w:rFonts w:cs="Times New Roman" w:ascii="Times New Roman" w:hAnsi="Times New Roman"/>
          <w:sz w:val="32"/>
          <w:szCs w:val="32"/>
        </w:rPr>
        <w:t xml:space="preserve"> В нём говорится об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Найди в тексте ответ на вопрос: «Когда девочка гуляла на лыжах по лесу?» Спиши это предложение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Проверь свою запись, если надо, исправь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3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Найди в выписанном тобой предложении слово, обозначающее действие (глагол). Надпиши над ним: г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2. Найди в выписанном тобой предложении слова, обозначающие предметы (имена существительные). Надпиши над ними: сущ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4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 и выпиши из текста названия животных. Допиши по одному своему примеру к каждой группе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ыбы: 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тицы: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szCs w:val="32"/>
        </w:rPr>
        <w:t>Насекомые:____________________________________________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дчеркни в выписанных словах буквы мягких согласных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5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 первый день оляпка съела 8 водяных жуков, а во второй день 16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пиши вопрос задачи, если она решается так:</w:t>
      </w:r>
    </w:p>
    <w:p>
      <w:pPr>
        <w:pStyle w:val="Style19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 + 16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читай и запиши ответ.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о сколько раз оляпка съела во второй день больше жуков, чем в первый? Запиши выражение и вычисли его значени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840</wp:posOffset>
                </wp:positionH>
                <wp:positionV relativeFrom="paragraph">
                  <wp:posOffset>337185</wp:posOffset>
                </wp:positionV>
                <wp:extent cx="333375" cy="3238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26.55pt;width:26.2pt;height:25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Задание 6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тметь знаком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  , </w:t>
      </w:r>
      <w:r>
        <w:rPr>
          <w:rFonts w:cs="Times New Roman" w:ascii="Times New Roman" w:hAnsi="Times New Roman"/>
          <w:sz w:val="32"/>
          <w:szCs w:val="32"/>
        </w:rPr>
        <w:t>у какой птицы длина тела больше, чем у оляпки, но меньше, чем у орл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голубь             оляпка    </w:t>
        <w:tab/>
        <w:t xml:space="preserve">              орёл                        колибр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37590" cy="11144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28675" cy="8756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523365" cy="149542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130300" cy="9429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3015" w:leader="none"/>
          <w:tab w:val="left" w:pos="5610" w:leader="none"/>
          <w:tab w:val="left" w:pos="7920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23.7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9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23.45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85115</wp:posOffset>
                </wp:positionV>
                <wp:extent cx="295275" cy="314325"/>
                <wp:effectExtent l="6985" t="6985" r="5715" b="5715"/>
                <wp:wrapNone/>
                <wp:docPr id="10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382.95pt;margin-top:22.4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2765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11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241.95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36 см                18 см                    90 см</w:t>
        <w:tab/>
        <w:t xml:space="preserve">                         7 см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  <w:szCs w:val="32"/>
        </w:rPr>
      </w:pPr>
      <w:r>
        <w:rPr>
          <w:rFonts w:cs="Times New Roman" w:ascii="Times New Roman" w:hAnsi="Times New Roman"/>
          <w:b/>
          <w:color w:val="000000"/>
          <w:sz w:val="40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Дополнительная часть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дания 7 - 11 можно выполнять в любом порядке. Постарайся выполнить не меньше трёх заданий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7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и и расставь числа в порядке уменьшения, затем запиши слово: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9 х 9  =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□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О                 8 х 5 =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□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Л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36 : 4 =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□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К                12 : 3=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□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7 х 3  = □     П</w:t>
        <w:tab/>
        <w:tab/>
        <w:t xml:space="preserve">     4 х 7 = □      </w:t>
      </w:r>
      <w:r>
        <w:rPr/>
        <w:t>Я</w:t>
      </w:r>
    </w:p>
    <w:tbl>
      <w:tblPr>
        <w:tblW w:w="4191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6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8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Заполни таблицу действий оляпки по порядку, в котором она выполняет </w:t>
      </w:r>
      <w:r>
        <w:rPr/>
        <w:t>поиск пищ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йст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рядок действ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ывё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ж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тащи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тановила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азыв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еверну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9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ь на вопрос. Если нужно перечитай текст. С какого предложения начинается раскрытие темы текста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8340</wp:posOffset>
                </wp:positionH>
                <wp:positionV relativeFrom="paragraph">
                  <wp:posOffset>-3810</wp:posOffset>
                </wp:positionV>
                <wp:extent cx="285750" cy="2952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-0.3pt;width:22.45pt;height:23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Отметь знаком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935</wp:posOffset>
                </wp:positionH>
                <wp:positionV relativeFrom="paragraph">
                  <wp:posOffset>-59055</wp:posOffset>
                </wp:positionV>
                <wp:extent cx="295275" cy="314325"/>
                <wp:effectExtent l="6350" t="6985" r="6350" b="5715"/>
                <wp:wrapNone/>
                <wp:docPr id="13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19.05pt;margin-top:-4.6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935</wp:posOffset>
                </wp:positionH>
                <wp:positionV relativeFrom="paragraph">
                  <wp:posOffset>391160</wp:posOffset>
                </wp:positionV>
                <wp:extent cx="295275" cy="314325"/>
                <wp:effectExtent l="6350" t="6985" r="6350" b="5715"/>
                <wp:wrapNone/>
                <wp:docPr id="14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-19.05pt;margin-top:30.8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А.</w:t>
      </w:r>
      <w:r>
        <w:rPr>
          <w:rFonts w:cs="Times New Roman" w:ascii="Times New Roman" w:hAnsi="Times New Roman"/>
          <w:sz w:val="32"/>
          <w:szCs w:val="32"/>
        </w:rPr>
        <w:t>Однажды ясным морозным утром я гуляла на лыжах по лес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1935</wp:posOffset>
                </wp:positionH>
                <wp:positionV relativeFrom="paragraph">
                  <wp:posOffset>385445</wp:posOffset>
                </wp:positionV>
                <wp:extent cx="295275" cy="314325"/>
                <wp:effectExtent l="6350" t="6985" r="6350" b="5715"/>
                <wp:wrapNone/>
                <wp:docPr id="15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-19.05pt;margin-top:30.3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Б.</w:t>
      </w:r>
      <w:r>
        <w:rPr>
          <w:rFonts w:cs="Times New Roman" w:ascii="Times New Roman" w:hAnsi="Times New Roman"/>
          <w:sz w:val="32"/>
          <w:szCs w:val="32"/>
        </w:rPr>
        <w:t>Сомнения исчезли: это же оляпка – водяной воробей!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В.</w:t>
      </w:r>
      <w:r>
        <w:rPr>
          <w:rFonts w:cs="Times New Roman" w:ascii="Times New Roman" w:hAnsi="Times New Roman"/>
          <w:sz w:val="32"/>
          <w:szCs w:val="32"/>
        </w:rPr>
        <w:t>Она оживлённо бегала по льду и весело напевала какую-то мелодию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0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 охране природы маленьких дел нет. А как ты думаешь, что надо делать, чтобы облегчить оляпке добывание пищи зимой? 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32"/>
          <w:szCs w:val="32"/>
        </w:rPr>
        <w:t>Задание 11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Напиши, что означает слово «прорубь» 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165</wp:posOffset>
                </wp:positionH>
                <wp:positionV relativeFrom="paragraph">
                  <wp:posOffset>-12065</wp:posOffset>
                </wp:positionV>
                <wp:extent cx="5829300" cy="882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8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5pt;margin-top:-0.95pt;width:458.95pt;height:69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>2 вариан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амилия, имя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t>школа_________________ класс_________________________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Основная часть</w:t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</w:t>
        <w:tab/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ком говорится в третьем абзаце текста?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Ответ. В нём говорится об </w:t>
      </w:r>
      <w:r>
        <w:rPr>
          <w:rFonts w:cs="Times New Roman" w:ascii="Times New Roman" w:hAnsi="Times New Roman"/>
          <w:b/>
          <w:sz w:val="32"/>
          <w:szCs w:val="32"/>
        </w:rPr>
        <w:t>_______________________________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 в тексте ответ на вопрос. «Что делала на льду птичка, когда её увидела девочка?» Спиши это предложение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рь свою запись, если надо, исправь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3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</w:rPr>
        <w:t>1.Найди в выписанном тобой предложении слова, обозначающие действие (глаголы). Надпиши над ними: гл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Найди в выписанном тобой предложении слова, обозначающие предметы (имена существительные). Надпиши над ними: сущ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4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йди и выпиши из текста названия животных. </w:t>
      </w:r>
      <w:r>
        <w:rPr>
          <w:rFonts w:cs="Times New Roman" w:ascii="Times New Roman" w:hAnsi="Times New Roman"/>
          <w:sz w:val="32"/>
        </w:rPr>
        <w:t>Допиши по одному своему примеру к каждой группе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ыбы: 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тицы: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екомые:____________________________________________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и в выписанных словах буквы мягких согласных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5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 первый день оляпка съела 9 водяных жуков, а во второй день 18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пиши вопрос к задаче, чтобы она решалась так: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8 - 9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читай и запиши ответ: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Во сколько раз оляпка съела во второй день больше жуков, чем в первый? Запиши выражение и вычисли его значение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7840</wp:posOffset>
                </wp:positionH>
                <wp:positionV relativeFrom="paragraph">
                  <wp:posOffset>327660</wp:posOffset>
                </wp:positionV>
                <wp:extent cx="333375" cy="3238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25.8pt;width:26.2pt;height:25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Задание 6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меть знаком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  , у</w:t>
      </w:r>
      <w:r>
        <w:rPr>
          <w:rFonts w:cs="Times New Roman" w:ascii="Times New Roman" w:hAnsi="Times New Roman"/>
          <w:sz w:val="32"/>
          <w:szCs w:val="32"/>
        </w:rPr>
        <w:t xml:space="preserve"> какой птицы длина тела меньше, чем у голубя, но больше, чем колибри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sz w:val="32"/>
        </w:rPr>
        <w:t xml:space="preserve">голубь            оляпка    </w:t>
        <w:tab/>
        <w:t xml:space="preserve">             орёл                    колибри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1037590" cy="111442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828675" cy="9232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1523365" cy="153225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1200150" cy="100012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3015" w:leader="none"/>
          <w:tab w:val="left" w:pos="5610" w:leader="none"/>
          <w:tab w:val="left" w:pos="7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990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7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3565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5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0640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4240</wp:posOffset>
                </wp:positionH>
                <wp:positionV relativeFrom="paragraph">
                  <wp:posOffset>342265</wp:posOffset>
                </wp:positionV>
                <wp:extent cx="295275" cy="31432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2pt;margin-top:26.9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</w:rPr>
        <w:t xml:space="preserve">     </w:t>
      </w:r>
      <w:r>
        <w:rPr>
          <w:rFonts w:cs="Times New Roman" w:ascii="Times New Roman" w:hAnsi="Times New Roman"/>
          <w:sz w:val="32"/>
        </w:rPr>
        <w:t>36 см                    18 см                      90 см</w:t>
        <w:tab/>
        <w:t xml:space="preserve"> 7 см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Дополнительная часть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дания 7 - 11 можно выполнять в любом порядке. Постарайся выполнить не меньше трех заданий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7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и и расставь числа в порядке уменьшения, затем запиши слово: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9 х 8 =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□</w:t>
      </w:r>
      <w:r>
        <w:rPr>
          <w:rFonts w:cs="Times New Roman" w:ascii="Times New Roman" w:hAnsi="Times New Roman"/>
          <w:b/>
          <w:color w:val="000000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А               7 х 5 =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□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П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27 : 3 =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□</w:t>
      </w:r>
      <w:r>
        <w:rPr>
          <w:rFonts w:cs="Times New Roman" w:ascii="Times New Roman" w:hAnsi="Times New Roman"/>
          <w:b/>
          <w:color w:val="000000"/>
          <w:sz w:val="56"/>
          <w:szCs w:val="56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Л               18 : 3= 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□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8 х 4  = □     Я</w:t>
        <w:tab/>
        <w:tab/>
        <w:t xml:space="preserve">      6 х 7 =  □   К</w:t>
      </w:r>
    </w:p>
    <w:tbl>
      <w:tblPr>
        <w:tblW w:w="4191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6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8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>Заполни таблицу действий оляпки по порядку, в котором она выполняет поиск пищ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йств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рядок действ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ж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лывё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еверну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азыв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тащи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тановила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9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ь на вопрос. Если нужно перечитай текст. С какого предложения начинается раскрытие темы текста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8340</wp:posOffset>
                </wp:positionH>
                <wp:positionV relativeFrom="paragraph">
                  <wp:posOffset>-3810</wp:posOffset>
                </wp:positionV>
                <wp:extent cx="285750" cy="2952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-0.3pt;width:22.45pt;height:23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Отметь знаком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935</wp:posOffset>
                </wp:positionH>
                <wp:positionV relativeFrom="paragraph">
                  <wp:posOffset>-59055</wp:posOffset>
                </wp:positionV>
                <wp:extent cx="295275" cy="314325"/>
                <wp:effectExtent l="6350" t="6985" r="6350" b="5715"/>
                <wp:wrapNone/>
                <wp:docPr id="2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19.05pt;margin-top:-4.6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1935</wp:posOffset>
                </wp:positionH>
                <wp:positionV relativeFrom="paragraph">
                  <wp:posOffset>562610</wp:posOffset>
                </wp:positionV>
                <wp:extent cx="295275" cy="314325"/>
                <wp:effectExtent l="6350" t="6985" r="6350" b="5715"/>
                <wp:wrapNone/>
                <wp:docPr id="28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white" stroked="t" o:allowincell="f" style="position:absolute;margin-left:-19.05pt;margin-top:44.3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А.</w:t>
      </w:r>
      <w:r>
        <w:rPr>
          <w:rFonts w:cs="Times New Roman" w:ascii="Times New Roman" w:hAnsi="Times New Roman"/>
          <w:sz w:val="32"/>
          <w:szCs w:val="32"/>
        </w:rPr>
        <w:t xml:space="preserve"> Она оживлённо бегала по льду и весело напевала какую-то мелодию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1935</wp:posOffset>
                </wp:positionH>
                <wp:positionV relativeFrom="paragraph">
                  <wp:posOffset>385445</wp:posOffset>
                </wp:positionV>
                <wp:extent cx="295275" cy="314325"/>
                <wp:effectExtent l="6350" t="6985" r="6350" b="5715"/>
                <wp:wrapNone/>
                <wp:docPr id="29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-19.05pt;margin-top:30.35pt;width:23.2pt;height:2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Б.</w:t>
      </w:r>
      <w:r>
        <w:rPr>
          <w:rFonts w:cs="Times New Roman" w:ascii="Times New Roman" w:hAnsi="Times New Roman"/>
          <w:sz w:val="32"/>
          <w:szCs w:val="32"/>
        </w:rPr>
        <w:t xml:space="preserve"> Однажды ясным морозным утром я гуляла на лыжах по лес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В. </w:t>
      </w:r>
      <w:r>
        <w:rPr>
          <w:rFonts w:cs="Times New Roman" w:ascii="Times New Roman" w:hAnsi="Times New Roman"/>
          <w:sz w:val="32"/>
          <w:szCs w:val="32"/>
        </w:rPr>
        <w:t>Сомнения исчезли: это же оляпка – водяной воробей!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0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хране природы маленьких дел нет. А как ты думаешь, что надо делать, чтобы облегчить оляпке добывание пищи зимой?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1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иши, что означает слово «трамплин». 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  <w:szCs w:val="32"/>
        </w:rPr>
      </w:pPr>
      <w:r>
        <w:rPr>
          <w:rFonts w:cs="Times New Roman" w:ascii="Times New Roman" w:hAnsi="Times New Roman"/>
          <w:b/>
          <w:i/>
          <w:sz w:val="36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55:00Z</dcterms:created>
  <dc:creator>chuck</dc:creator>
  <dc:description/>
  <cp:keywords/>
  <dc:language>en-US</dc:language>
  <cp:lastModifiedBy>школа</cp:lastModifiedBy>
  <cp:lastPrinted>2011-09-20T21:03:00Z</cp:lastPrinted>
  <dcterms:modified xsi:type="dcterms:W3CDTF">2012-05-02T05:55:00Z</dcterms:modified>
  <cp:revision>2</cp:revision>
  <dc:subject/>
  <dc:title/>
</cp:coreProperties>
</file>